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5.01.05 Сварщик (ручной и частично механизированной сварки (наплавк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оленск, 2017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сновы предпринимательства 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ева И.Ю., преподаватель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экономику, управления, геодез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05 от «27» февраля 2017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796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 И СОДЕРЖАНИЕ РАБОЧЕЙ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ЧЕЙ ПРОГРАММЫ  УЧЕБНОЙ ДИСЦИПЛИНЫ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РАБОЧЕЙ ПРОГРАММЫ 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ЩАЯ ХАРАКТЕРИСТИКА РАБОЧЕЙ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образовательной программы по профессии СПО 15.01.05 Сварщик (ручной и частично-механизированной сварки (наплавки)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сновной образовательной программ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профессиональный учебный цикл, относится к общепрофессиональным дисциплинам и обеспечивается такими дисциплинами как Обществознание (включая экономику и право), Основы эконом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бизнес-план как элемент производственно-технологической документации</w:t>
      </w:r>
      <w:r>
        <w:rPr>
          <w:bCs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основные технико-экономические показатели деятельности для формирования производственно-технологической документации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ику разработки и основные разделы бизнес-плана</w:t>
      </w:r>
      <w:r>
        <w:rPr>
          <w:bCs/>
          <w:sz w:val="28"/>
          <w:szCs w:val="28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ю расчета основных технико-экономических показателей для формирования производственно-технологиче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осваивает элементы компетенц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щих компетенций, элементы которых формируются в рамках </w:t>
      </w:r>
      <w:r>
        <w:rPr>
          <w:rStyle w:val="Emphasis"/>
          <w:rFonts w:eastAsia="Calibri" w:cs="Times New Roman" w:ascii="Times New Roman" w:hAnsi="Times New Roman"/>
          <w:i w:val="false"/>
          <w:iCs w:val="false"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дисциплины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13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</w:rPr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>Перечень профессиональных компетенций, элементы которых формируются в рамках учебной дисциплины:</w:t>
      </w:r>
    </w:p>
    <w:p>
      <w:pPr>
        <w:pStyle w:val="Normal"/>
        <w:rPr>
          <w:rStyle w:val="Emphasis"/>
          <w:rFonts w:ascii="Times New Roman" w:hAnsi="Times New Roman" w:eastAsia="Calibri" w:cs="Times New Roman"/>
          <w:b/>
          <w:b/>
          <w:iCs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lang w:val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подготовительных, сборочных операций перед сваркой, зачистка и контроль сварных швов после свар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50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    конструкторскую,     нормативно-техническую     и производственно-технологическую документацию по сварке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рная учебная нагрузка во взаимодействии с преподавателям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образовательной программы 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проводится в форм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/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76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661"/>
        <w:gridCol w:w="1454"/>
        <w:gridCol w:w="1521"/>
        <w:gridCol w:w="2075"/>
      </w:tblGrid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ъем час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1. Основы предпринимательской деятельности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1-4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принимательская деятельность как система и как процес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ущность и функции предпринимательской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циально-экономическая организация как объект предпринимательской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предпринимательства в Росс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тика практических занят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сводной таблицы развития предпринимательства в современных условиях: проблемы и перспектив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2. Субъекты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 1-4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зические и юридические лиц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а и обязанности предпринимателей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ветственность предпринимателей: административная и уголовна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особы и порядок создания субъектов предпринимательской деятельност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тика практических занятий и лабораторных рабо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роение таблицы сравнительной характеристики организационно-правовых форм «Современные организационно-правовые формы предпринимательской деятельности в России на основании ГК РФ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3.Условия и процессы осуществления предпринимательской деятельност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 1-4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планирования предпринимательской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Характеристика производственного планир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ранспортное обеспеч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рядок ведения учёта и отчёт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тика практических занят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роение таблиц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WO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 4.Бизнес-планирование в предпринимательской деятельности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Сущнось,  финкции и ипы бизнес-план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 1-4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труктура и содержание бизнес-пла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Финансово-экономическй показатели бизнес-пла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 Показатели эффективности прое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Концепция устойчивого развит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тика практических занят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чет основных параметров прое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Разработка  маркетинговой стратегии для реализации бизнес-иде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гноз различных вариантов развития (пессимистический, опримистический, реалистически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Оценка показателей эффективности проекта и принятие решений по нем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ab/>
              <w:t>Самостоятельная работа студента: составление и решение ситуационных задач, разработка бизнес пла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5.  Конкуренция – объективное условие функционирования рынк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ентоспособность и качество проду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 1-4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конкуренции, её формы, функции и знач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качеством проду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тификация проду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ообраз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тика практических занят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конкурентных преимуществ бизнес-иде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Тема 6. Взаимодействие предпринимательских структур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Договорные отношения субъектов малого предпринима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 1-4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Взаимодействие с поставщиками и подрядчик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заимодействие с кредитно-финансовыми организация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Взаимодействие с налоговыми орган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Взаимодействие с инвесторами и партнер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Тематика практических заняти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ставления графика погашения креди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договора купли-продаж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исание реферата по теме: «Предпринимательство с собой несёт и риск, и награду» и подготовка презент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УСЛОВ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ого </w:t>
      </w:r>
      <w:r>
        <w:rPr>
          <w:rFonts w:cs="Times New Roman" w:ascii="Times New Roman" w:hAnsi="Times New Roman"/>
          <w:b/>
          <w:sz w:val="28"/>
          <w:szCs w:val="28"/>
        </w:rPr>
        <w:t>кабинета социально-экономических дисциплин: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онные экономические таблицы, схемы, диаграммы и граф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 издания):</w:t>
      </w:r>
    </w:p>
    <w:p>
      <w:pPr>
        <w:pStyle w:val="Style17"/>
        <w:numPr>
          <w:ilvl w:val="0"/>
          <w:numId w:val="5"/>
        </w:numPr>
        <w:spacing w:before="120" w:after="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предпринимательской деятельности: Учебное пособие   Т.М. Голубева. - 2-e изд., перераб. и доп. - (Профессиональное образование)., (Гриф). - М.: Дашков и К, 2017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 (печатные издания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Бизнес-планирование: Учебное пособие / Состав. В.А. Семиглазов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: ЦПП ТУСУР, 2014.  89 с. - http://tu.tusur.ru/upload/posobia/s5.pdf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росян Е. К., Сажнева Л. П., Варзунов А. В. Бизнес-планирование. Учебное пособие - Санкт-Петербург: СПб: Университет ИТМО, 2015. - 90 с. - 100 экз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before="120" w:after="120"/>
        <w:contextualSpacing/>
        <w:rPr/>
      </w:pP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before="120" w:after="0"/>
              <w:ind w:left="0" w:firstLine="284"/>
              <w:jc w:val="both"/>
              <w:rPr/>
            </w:pPr>
            <w:r>
              <w:rPr/>
              <w:t>методику разработки и основные разделы бизнес-плана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before="120" w:after="0"/>
              <w:ind w:left="0" w:firstLine="284"/>
              <w:jc w:val="both"/>
              <w:rPr/>
            </w:pPr>
            <w:r>
              <w:rPr/>
              <w:t>методологию расчета основных технико-экономических показателей для формирования производственно-технологической документации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0"/>
              <w:ind w:left="28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spacing w:lineRule="auto" w:line="240" w:before="0" w:after="0"/>
              <w:ind w:firstLine="168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240" w:before="0" w:after="0"/>
              <w:ind w:firstLine="16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ко характеризует материальные, трудовые и финансовые ресурсы, необходимые для осуществления бизнес-идеи;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240" w:before="0" w:after="0"/>
              <w:ind w:firstLine="168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тко опис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основных технико-экономических показателей деятельно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устный опрос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0"/>
              <w:ind w:left="0" w:firstLine="284"/>
              <w:jc w:val="both"/>
              <w:rPr/>
            </w:pPr>
            <w:r>
              <w:rPr/>
              <w:t>составлять бизнес-план, как элемнта производственно-технологической документаци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120" w:after="0"/>
              <w:ind w:left="0" w:firstLine="284"/>
              <w:jc w:val="both"/>
              <w:rPr/>
            </w:pPr>
            <w:r>
              <w:rPr/>
              <w:t>рассчитывать основные технико-экономические показатели деятельности для формирования производственно-технологической документации;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spacing w:before="120" w:after="0"/>
              <w:ind w:left="28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ивность и обоснованность бизнес-пла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ьность расче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формализованное наблюдение</w:t>
            </w:r>
          </w:p>
        </w:tc>
      </w:tr>
    </w:tbl>
    <w:p>
      <w:pPr>
        <w:pStyle w:val="Normal"/>
        <w:spacing w:before="240" w:after="200"/>
        <w:ind w:left="71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380"/>
      <w:jc w:val="right"/>
    </w:pPr>
    <w:rPr>
      <w:rFonts w:ascii="Times New Roman" w:hAnsi="Times New Roman" w:eastAsia="Times New Roman" w:cs="Times New Roman"/>
      <w:color w:val="000000"/>
      <w:spacing w:val="-4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3:00Z</dcterms:created>
  <dc:creator>User</dc:creator>
  <dc:description/>
  <cp:keywords/>
  <dc:language>en-US</dc:language>
  <cp:lastModifiedBy>vs</cp:lastModifiedBy>
  <dcterms:modified xsi:type="dcterms:W3CDTF">2008-01-01T00:45:00Z</dcterms:modified>
  <cp:revision>4</cp:revision>
  <dc:subject/>
  <dc:title/>
</cp:coreProperties>
</file>